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North African Mapnames v1.1c ("Larger Font")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ab/>
      </w:r>
      <w:r>
        <w:rPr>
          <w:rFonts w:eastAsia="Times New Roman" w:cs="Times New Roman"/>
          <w:i/>
          <w:iCs/>
        </w:rPr>
        <w:t>(norafmn11c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IMPORTANT*******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is designed to be used with Charles Gunst's excellent "</w:t>
      </w:r>
      <w:r>
        <w:rPr>
          <w:rFonts w:eastAsia="Times New Roman" w:cs="Times New Roman"/>
          <w:b/>
          <w:bCs/>
          <w:i/>
          <w:iCs/>
        </w:rPr>
        <w:t>ECA Control Panel 3.x</w:t>
      </w:r>
      <w:r>
        <w:rPr>
          <w:rFonts w:eastAsia="Times New Roman" w:cs="Times New Roman"/>
        </w:rPr>
        <w:t>", which all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ater Names.  Specifically, it is designed to be used when ECA Panel is set to "</w:t>
      </w:r>
      <w:r>
        <w:rPr>
          <w:rFonts w:eastAsia="Times New Roman" w:cs="Times New Roman"/>
          <w:b/>
          <w:bCs/>
          <w:i/>
          <w:iCs/>
        </w:rPr>
        <w:t>North Africa</w:t>
      </w:r>
      <w:r>
        <w:rPr>
          <w:rFonts w:eastAsia="Times New Roman" w:cs="Times New Roman"/>
        </w:rPr>
        <w:t>".  If you t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use it </w:t>
      </w:r>
      <w:r>
        <w:rPr>
          <w:rFonts w:eastAsia="Times New Roman" w:cs="Times New Roman"/>
          <w:i/>
          <w:iCs/>
        </w:rPr>
        <w:t>without</w:t>
      </w:r>
      <w:r>
        <w:rPr>
          <w:rFonts w:eastAsia="Times New Roman" w:cs="Times New Roman"/>
        </w:rPr>
        <w:t xml:space="preserve"> first setting ECA Panel to "North Africa", you may experience some confusion when tr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locate targets and bases, since the in-game text labels will not match the map b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**********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for the computer flight simulation "European Air War" replaces the normal map sc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one that includes the names of the places in EAW.  On this map, the </w:t>
      </w:r>
      <w:r>
        <w:rPr>
          <w:rFonts w:eastAsia="Times New Roman" w:cs="Times New Roman"/>
          <w:b/>
          <w:bCs/>
          <w:i/>
          <w:iCs/>
        </w:rPr>
        <w:t>DEFAULT</w:t>
      </w:r>
      <w:r>
        <w:rPr>
          <w:rFonts w:eastAsia="Times New Roman" w:cs="Times New Roman"/>
        </w:rPr>
        <w:t xml:space="preserve"> names of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ities and airfields in EAW are </w:t>
      </w:r>
      <w:r>
        <w:rPr>
          <w:rFonts w:eastAsia="Times New Roman" w:cs="Times New Roman"/>
          <w:b/>
          <w:bCs/>
        </w:rPr>
        <w:t>replaced</w:t>
      </w:r>
      <w:r>
        <w:rPr>
          <w:rFonts w:eastAsia="Times New Roman" w:cs="Times New Roman"/>
        </w:rPr>
        <w:t xml:space="preserve"> with the names that ECA Panel assigns when Panel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 to "</w:t>
      </w:r>
      <w:r>
        <w:rPr>
          <w:rFonts w:eastAsia="Times New Roman" w:cs="Times New Roman"/>
          <w:b/>
          <w:bCs/>
          <w:i/>
          <w:iCs/>
        </w:rPr>
        <w:t>NORTH AFRICA</w:t>
      </w:r>
      <w:r>
        <w:rPr>
          <w:rFonts w:eastAsia="Times New Roman" w:cs="Times New Roman"/>
        </w:rPr>
        <w:t>".  (see the "NOTES" section below for more informat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names will show up when you view the map in EAW (when in flight, accessed by the Alt + 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fortunately, there is a big problem when trying to label the bases and cities in England.  The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not enough room!  Many of the English cities and bases are so close together that the only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avoid a confusing jumble of letters is to limit some labels to just a 3 letter-code.  Whenever possibl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used the full name for these cities and bases.  But some must be abbreviated with the three-l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des.  The legend for these codes is printed on the left side o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xcellent "desertlike" base that these names are printed on was fashinoned by</w:t>
      </w:r>
      <w:r>
        <w:rPr>
          <w:rFonts w:eastAsia="Times New Roman" w:cs="Times New Roman"/>
          <w:b/>
          <w:bCs/>
          <w:sz w:val="24"/>
          <w:szCs w:val="24"/>
        </w:rPr>
        <w:t xml:space="preserve"> -E</w:t>
      </w:r>
      <w:r>
        <w:rPr>
          <w:rFonts w:eastAsia="Times New Roman" w:cs="Times New Roman"/>
        </w:rPr>
        <w:t>.  He agreed to 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 use his wonderful map base for this project, and I think it adds a lot to the finished product!  Real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-E </w:t>
      </w:r>
      <w:r>
        <w:rPr>
          <w:rFonts w:eastAsia="Times New Roman" w:cs="Times New Roman"/>
        </w:rPr>
        <w:t>did most of the work on this; I just put names on the map base he created.  I doubt that I could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ed his level of competence in trying to fashion anything similar.  -E not only saved me a lo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k, he also did a far better job of making the map base than I ever could hav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O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  This map uses a slightly larger font for the European placenames than the v1.1a map. 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1a version, some may have found it difficult to see the writing at high resolutions (I used Arial, size 7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prefer to run EAW at 1280 x 1024, and could just barely read it at that resolution.  Consequently, I cre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rsion of the map add-on (1.1b), which uses slightly larger fonts (Arial, size 8).  Although it might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 that the fonts are not much bigger in this version, I think it is just enough to make a consider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erence in the ability to view names on the European Continent.  England remains at the earlier size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e to the limited amount of room available to write the codes 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  All the placenames in this particular version of this add-on are from ECA Panel.  In r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e, specific places may be known by various names in different languages.  However, since I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know ahead of time what language you use, I thought it best to stick with the default n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pellings.  That is, default for ECA Control Panel 3.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    Due to the large size this file, I have not included the PCX file for the map in this add-on. 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o not believe it to be as necessary to include PCX files as it once was, now that a "reverse PicPac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gram is available to us which allows compressed .tpc, .pic, .spt, etc., files to be transformed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their original PCX format.  However, if you need the exact PCX file, feel free to email me at the add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ed below and I will send it to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    In case you were wondering what happened to the "earlier versions" of this (North Africa)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, don't worry: you didn't miss them!  This is actually the first version of the North African na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, I used many of the same techniques and improvements that I employed in the Euro Mapn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1.1b add-ons.  Therefore, I thought it best to start with 1.1b in the interests of standardization.  I mo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v1.1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 before release to signify the use of as many full designations in "England" as possible; thus tr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avoid using the three-letter codes any time I could.  I think (at least, I hope) this produces a gre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North Africa/Mediterranean flavor" in the s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LEG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lors of the placenames indicate whether or not the target has an airfield or 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tan/gold color is for airfields.  Obviously, there are cities that also have airfield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just three examples would be Tunis, Rome, and Tripoli; there are many mor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light grey/whitish color is for cities without airfiel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ree-Letter Codes have been used for many of the bases and cities in England.  The explana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what each code represents is carried on the far left of the map.  Airbases are listed , in alphabet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order, and are in tan/gold.  Cities, also in alphabetical order, are in wh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main zip file.  You should see 1 Readme file, 1 ".pic" file, and 2 Screenshots.  The ti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below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Europe1.p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North Africa Mapnames 1.1c Read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Screenshot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Screenshot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place the file called "</w:t>
      </w:r>
      <w:r>
        <w:rPr>
          <w:rFonts w:eastAsia="Times New Roman" w:cs="Times New Roman"/>
          <w:b/>
          <w:bCs/>
        </w:rPr>
        <w:t>Europe1.pic</w:t>
      </w:r>
      <w:r>
        <w:rPr>
          <w:rFonts w:eastAsia="Times New Roman" w:cs="Times New Roman"/>
        </w:rPr>
        <w:t>" in your EAW directory (the folder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</w:t>
      </w:r>
      <w:r>
        <w:rPr>
          <w:rFonts w:eastAsia="Times New Roman" w:cs="Times New Roman"/>
          <w:b/>
          <w:bCs/>
          <w:i/>
          <w:iCs/>
        </w:rPr>
        <w:t>eaw.exe</w:t>
      </w:r>
      <w:r>
        <w:rPr>
          <w:rFonts w:eastAsia="Times New Roman" w:cs="Times New Roman"/>
        </w:rPr>
        <w:t xml:space="preserve"> file is located).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If you are using an Add-On Manager, such as </w:t>
      </w:r>
      <w:r>
        <w:rPr>
          <w:rFonts w:eastAsia="Times New Roman" w:cs="Times New Roman"/>
          <w:i/>
          <w:iCs/>
        </w:rPr>
        <w:t>Stab</w:t>
      </w:r>
      <w:r>
        <w:rPr>
          <w:rFonts w:eastAsia="Times New Roman" w:cs="Times New Roman"/>
        </w:rPr>
        <w:t xml:space="preserve">, </w:t>
      </w:r>
      <w:r>
        <w:rPr>
          <w:rFonts w:eastAsia="Times New Roman" w:cs="Times New Roman"/>
          <w:i/>
          <w:iCs/>
        </w:rPr>
        <w:t>Skins-n-More</w:t>
      </w:r>
      <w:r>
        <w:rPr>
          <w:rFonts w:eastAsia="Times New Roman" w:cs="Times New Roman"/>
        </w:rPr>
        <w:t xml:space="preserve">, </w:t>
      </w:r>
      <w:r>
        <w:rPr>
          <w:rFonts w:eastAsia="Times New Roman" w:cs="Times New Roman"/>
          <w:i/>
          <w:iCs/>
        </w:rPr>
        <w:t>EAW Theme Manager</w:t>
      </w:r>
      <w:r>
        <w:rPr>
          <w:rFonts w:eastAsia="Times New Roman" w:cs="Times New Roman"/>
        </w:rPr>
        <w:t>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tc., you must follow the instructions provided with those programs when adding things 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the EAW directo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all you have to do is remove the "Europe1.pic" file from the EAW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ill restore the default gam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_0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is ReadMe file accompanies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IN; NOR FOR INCIDENTAL OR CONSEQUENTIAL DAMAGES RESULTING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NISHING, 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must thank </w:t>
      </w:r>
      <w:r>
        <w:rPr>
          <w:rFonts w:eastAsia="Times New Roman" w:cs="Times New Roman"/>
          <w:b/>
          <w:bCs/>
        </w:rPr>
        <w:t>MicroProse</w:t>
      </w:r>
      <w:r>
        <w:rPr>
          <w:rFonts w:eastAsia="Times New Roman" w:cs="Times New Roman"/>
        </w:rPr>
        <w:t xml:space="preserve"> for developing and releasing the best World War II aviation s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date!  And certainly huge thanks go to </w:t>
      </w:r>
      <w:r>
        <w:rPr>
          <w:rFonts w:eastAsia="Times New Roman" w:cs="Times New Roman"/>
          <w:b/>
          <w:bCs/>
        </w:rPr>
        <w:t>Moggy</w:t>
      </w:r>
      <w:r>
        <w:rPr>
          <w:rFonts w:eastAsia="Times New Roman" w:cs="Times New Roman"/>
        </w:rPr>
        <w:t>, who revealed the resolution that the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eded to be (1536 x 1280).  Of course, a large debt of gratitude is owed to </w:t>
      </w:r>
      <w:r>
        <w:rPr>
          <w:rFonts w:eastAsia="Times New Roman" w:cs="Times New Roman"/>
          <w:b/>
          <w:bCs/>
        </w:rPr>
        <w:t>-E</w:t>
      </w:r>
      <w:r>
        <w:rPr>
          <w:rFonts w:eastAsia="Times New Roman" w:cs="Times New Roman"/>
        </w:rPr>
        <w:t>, who mad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tual "desertlike" map base that these names are printed over.  Finally, I have to tha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 whose "Legal Disclaimer" I stole from his Campaign M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Frontline Mover utilities and modified for my 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ch 2, 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